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4523499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9364695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8799315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8706918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