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59775235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597752354"/>
      <w:bookmarkStart w:id="1" w:name="__Fieldmark__15_259775235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59775235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597752354"/>
      <w:bookmarkStart w:id="3" w:name="__Fieldmark__16_259775235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59775235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597752354"/>
      <w:bookmarkStart w:id="5" w:name="__Fieldmark__17_259775235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597752354"/>
      <w:bookmarkStart w:id="7" w:name="__Fieldmark__19_259775235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