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031212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032933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612125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960679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