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66827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91663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