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463281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43526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76163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27571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