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27169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3132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6378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63217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