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2259995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8804905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