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1927004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5041106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4998082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3927102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3796554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9799440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1675671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303345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9034280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7915672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5643999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