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65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496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895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916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861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5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330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377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842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005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46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07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