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57283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37531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55710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05580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46585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93824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29749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78599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44155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36748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48399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06827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42389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99248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48909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