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9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51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92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98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0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5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19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4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41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22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5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52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04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