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335446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505449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9216730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685664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90263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263129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252848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933632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04847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195976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582148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00601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877271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482769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020577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5770307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826269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