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20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94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93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18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58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32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750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25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39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727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7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04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26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215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144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665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98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