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973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194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73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578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30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684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255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563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825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379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92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737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038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501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701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