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55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2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84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432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17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085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14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85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877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35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7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0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369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30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78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00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47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