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376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322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768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19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469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596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733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928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041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915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522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108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686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294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157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