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146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447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298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697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660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880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938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975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80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28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367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436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39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463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761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63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901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