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886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863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789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366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259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419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010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295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789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075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42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29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168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