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34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7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974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702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68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779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663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74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624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510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182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67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3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40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