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24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61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01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528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41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489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45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580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82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95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985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75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21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