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281813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0791522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2693421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